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69551012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65321743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346054449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